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enchant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yan Ke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drik Corneliu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09: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11</vt:lpwstr>
  </property>
</Properties>
</file>